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Губернатором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рман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ЗАК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МУРМА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ЗАКОН МУРМАНСКОЙ ОБЛАСТИ "ОБ УПРАВЛЕНИИ ГОСУДАРСТВЕННОЙ СОБСТВЕННОСТЬЮ МУРМАНСКОЙ ОБЛАСТИ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09.11.2001 № 303-01-ЗМО "Об управлении государственной собственностью Мурманской области" (с последующими изменениями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2 статьи 8 дополнить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- предоставляет информацию о результатах приватизации имущества Мурманской области и муниципального имущества за прошедший год в Правительство Российской Федерации или уполномоченный федеральный орган исполнительной власти ежегодно не позднее 1 ма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порядок подведения итогов продажи имущества Мурманской области и порядок заключения с покупателем договора купли-продажи имущества Мурманской области без объявления ц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порядок разработки и утверждения условий конкурса по продаже акций (долей) в уставном капитале открытого акционерного общества или общества с ограниченной ответственностью, которые составляют более чем 50 процентов уставного капитала указанных обществ, если в отношении такого имущества его покупателю необходимо выполнить определенные условия,  порядок контроля за  исполнением условий конкурса и  порядок подтверждения победителем конкурса исполнения таких усло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орядок принятия решений об условиях приватизации имущества Мурма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</w:t>
      </w:r>
      <w:r>
        <w:rPr>
          <w:rFonts w:cs="Times New Roman" w:ascii="Times New Roman" w:hAnsi="Times New Roman"/>
          <w:bCs/>
          <w:sz w:val="24"/>
          <w:szCs w:val="24"/>
        </w:rPr>
        <w:t>орядок оплаты имущества Мурманской области при его приватизации.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ункте 1 статьи 9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бзацы шестой и двадцать седьмой  исключить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полнить абзацем 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- осуществляет </w:t>
      </w:r>
      <w:r>
        <w:rPr>
          <w:rFonts w:cs="Times New Roman" w:ascii="Times New Roman" w:hAnsi="Times New Roman"/>
          <w:iCs/>
          <w:sz w:val="24"/>
          <w:szCs w:val="24"/>
        </w:rPr>
        <w:t>контроль за соблюдением порядка оплаты имущества Мурманской области и своевременностью перечисления полученных от его продажи денежных средств в областной бюджет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4  статьи 17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4. Решения об условиях приватизации имущества Мурманской области в соответствии с утвержденным областной Думой прогнозным планом (программой) приватизации государственного имущества Мурманской области принимаются Правительством области или органом по управлению имуществом в соответствии с законодательством Российской Федерации и законодательством Мурманской области о приватизации."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полнить статьей 1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Статья 17.1. Информационное обеспечение приватизации государственного ил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 Официальное опубликование прогнозного плана (программы) приватизации государственного имущества Мурманской области, утвержденного областной Думой,  осуществляется областной Дум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</w:t>
      </w:r>
      <w:r>
        <w:rPr>
          <w:rFonts w:cs="Times New Roman" w:ascii="Times New Roman" w:hAnsi="Times New Roman"/>
          <w:iCs/>
          <w:sz w:val="24"/>
          <w:szCs w:val="24"/>
        </w:rPr>
        <w:t>рогнозный план (программа) приватизации государственного имущества Мурманской области, утвержденный областной Думой, опубликовывается в официальном печатном издании и размещается на официальном сайте в информационно-телекоммуникационной сети "Интернет", определенных Правительством области, а также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 (далее – сайты в сети "Интернет"), органом по управлению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Решения об условиях приватизации, информационные сообщения о продаже имущества Мурманской области и об итогах его продажи опубликовываются в официальном печатном издании, определенном Правительством области,  и размещаются на сайтах в сети "Интернет" органом по управлению имуществом или иным  исполнительным органом государственной власти Мурманской области, уполномоченным Правительством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нформация о результатах приватизации муниципального имущества за прошедший год предоставляется органами местного самоуправления в Правительство области не позднее 1 февраля текущего года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ернатор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                                                                                                  М.В. Ковту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 "О внесении изменений в Закон Мурманской области "Об управлении государственной собственностью Мурма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"О внесении изменений в Закон Мурманской области "Об управлении государственной собственностью Мурманской области" (далее – законопроект) разработан во исполнение пункта 16 Плана мероприятий по устранению выявленных нарушений и исполнению рекомендаций по результатам контрольного мероприятия Счетной палаты Российской Федерации "Комплексная проверка соблюдения законодательства при осуществлении бюджетного процесса, а также эффективного и целевого использования межбюджетных трансфертов в Мурманской области", утвержденного распоряжением Губернатора Мурманской области от 25.01.2013 № 6-РГ.                    Законопроектом  в соответствии с Федеральным законом  от  21.12.2001  № 178-ФЗ "О приватизации государственного и муниципального имущества"  предлагается  уточнить отдельные полномочия  органов государственной власти Мурманской области в сфере приватизации государственного имущества Мурманской области, а также установить порядок информационного обеспечения приватизации государственного имущества Мурманской области и информирования о результатах 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закона Мурманской области "О внесении изменений в Закон Мурманской области "Об управлении государственной собственностью Мурманской области" не потребует дополнительных расходов из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х  правовых  актов Мурманской  области,  принятия, изменения, признания   утратившими  силу  которых потребует принятие  закона Мурманской области "О внесении изменений в Закон Мурманской области "Об управлении государственной собственностью Мурманской области"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ие  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О внесении изменений в Закон Мурманской области "Об управлении государственной собственностью Мурманской области" потребует разработки и принятия следующих постановлений Правительства Мурманской област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Об утверждении порядка принятия решения об условиях приватизации имущества Мурманской области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Об утверждении порядка подведения итогов продажи имущества Мурманской области и порядка заключения с покупателем договора купли-продажи имущества Мурманской области без объявления цены"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Об утверждении порядка разработки и утверждения  условий конкурса по продаже акций (долей) в уставном капитале открытого акционерного общества или общества с ограниченной ответственностью, которые составляют более чем 50 процентов уставного капитала указанных обществ, если в отношении такого имущества его покупателю необходимо выполнить определенные условия, порядок контроля за  исполнением условий конкурса и порядок подтверждения победителем конкурса исполнения таких условий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Об определении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ициального печатного издания, официального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сайт</w:t>
        </w:r>
      </w:hyperlink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информационно-телекоммуникационной сети "Интернет", через которые осуществляется информационное обеспечение приватизац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установлении п</w:t>
      </w:r>
      <w:r>
        <w:rPr>
          <w:rFonts w:cs="Times New Roman" w:ascii="Times New Roman" w:hAnsi="Times New Roman"/>
          <w:bCs/>
          <w:sz w:val="24"/>
          <w:szCs w:val="24"/>
        </w:rPr>
        <w:t>орядок оплаты имущества Мурманской области при его приватизац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A1355150E950ACC5D77360DE7002085366BC9FEAC109ADA97AFD05D20E468BZ8P1M" TargetMode="External"/><Relationship Id="rId3" Type="http://schemas.openxmlformats.org/officeDocument/2006/relationships/hyperlink" Target="consultantplus://offline/ref=0D95B7A52EFB6E7EB473A3EEB2A8232D04C55882C7189CDA592ECDEF5BDA92762AA976077B87CE6775b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17:00Z</dcterms:created>
  <dc:creator>Ольга Бранкова</dc:creator>
  <dc:description/>
  <cp:keywords/>
  <dc:language>en-US</dc:language>
  <cp:lastModifiedBy>Жаркова</cp:lastModifiedBy>
  <cp:lastPrinted>2014-01-17T12:08:00Z</cp:lastPrinted>
  <dcterms:modified xsi:type="dcterms:W3CDTF">2014-02-04T05:32:00Z</dcterms:modified>
  <cp:revision>3</cp:revision>
  <dc:subject/>
  <dc:title/>
</cp:coreProperties>
</file>